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opgiJXvdMnuziX9dQw6Fx1IItw2DV/0qSyLoz9CgJFyf6Sdy+1TK4u22j2eOrtUfgUozQy
Mjwd96vNREowb7U44Y6tN/zgmmagWfbF1XGS66hITl1y4LSN7tQCq5DAejlLEUwOsqz1nXYu
tFeotb1SpUEoDQVse2KoVUleRqi1mNbW6yW8RWpRdwJqHSsQGGHrYP3ivPwus9Xo5xG20ptV
ygTTsSNAl8G8ijK3sz</vt:lpwstr>
  </property>
  <property fmtid="{D5CDD505-2E9C-101B-9397-08002B2CF9AE}" pid="3" name="_2015_ms_pID_7253431">
    <vt:lpwstr>PfyeMBAKY2npar1UO6TWp8Ng+KBMaCP8tMXfC7vEjfZq4TgoWro4bD
3z/EyCieiOOvPdYsvXObPqQTVR6eytC9ZzXTYUs61S9kluLhQHS9W1wwcCEP4XD68XY4ZSkm
u/tyy4U89ePkut/lhf0fqpNS7K2rIo2y2Hnt6LCGGfZbOC+1pYVsAz4q25y7E468SRQH/CSK
9kzogauVwoX50z+vu2yYXkU7qS25LK+yCdNH</vt:lpwstr>
  </property>
  <property fmtid="{D5CDD505-2E9C-101B-9397-08002B2CF9AE}" pid="4" name="_2015_ms_pID_7253431_00">
    <vt:lpwstr>_2015_ms_pID_7253431</vt:lpwstr>
  </property>
  <property fmtid="{D5CDD505-2E9C-101B-9397-08002B2CF9AE}" pid="5" name="_2015_ms_pID_7253432">
    <vt:lpwstr>j800Okwxr+pmnBrRcaxXslR+6jITsU1LixMs
cTD15iOiZXUGubKLmJnU314goiLtv46oBddR8Yx/nK6i5J7D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